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statistické a grafické zpracování dat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4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softwar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explorativní datová analýza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základní statistika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alýza měřících systém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tatistika plánování pokus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tatistická kontrola proces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multivariantní postupy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alýzy v časovém sledu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oučasně jsou předpokládány funkc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analýzy v datové formě je možné uložit a kdykoliv vyvola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ky všech analýz můžou být exportovány do RTF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port dat z *.xlsx a z SAS, SPSS, Minitab, JMP, Statistica,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kompatibilita s Systat, Mathcad, Gauss, R, S-Plus, Stata a Statgraphic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riptovací jazyk včetně editoru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statistický interpretátor, který dodává interpretaci k statistickým výsledků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matický výběr vhodné analýz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namické spojení s externím datovým zdrojem, jako Excel, Access at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grafů včetně 3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eřejňování výsledků na interne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statistické a grafické zpracování dat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e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5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2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22:00Z</dcterms:modified>
  <cp:revision>2</cp:revision>
  <dc:subject/>
  <dc:title>Č</dc:title>
</cp:coreProperties>
</file>